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934"/>
        <w:gridCol w:w="2146"/>
        <w:gridCol w:w="1964"/>
        <w:gridCol w:w="28"/>
      </w:tblGrid>
      <w:tr>
        <w:trPr>
          <w:trHeight w:val="305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6.1 Monitor vitálních funkcí s 4CH EEG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 ks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Monitor pro sledování vitálních funkcí pacientů s CMP umožňuje sledovat vývoj kardiovaskulárních parametrů a včas zachytit významné život ohrožující abnormity. Monitor vitálních funkcí včetně EEG modulu umožňuje záchyt subklinické epileptické aktivity.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90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</w:p>
        </w:tc>
      </w:tr>
      <w:tr>
        <w:trPr>
          <w:trHeight w:val="83" w:hRule="atLeast"/>
        </w:trPr>
        <w:tc>
          <w:tcPr>
            <w:tcW w:w="71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Technické požadavky: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Modulární monitor s možností dokupování samostatných modulů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commentRangeStart w:id="0"/>
            <w:commentRangeStart w:id="1"/>
            <w:r>
              <w:rPr>
                <w:rFonts w:cs="Arial"/>
                <w:szCs w:val="22"/>
              </w:rPr>
              <w:t>Integrovaný barevný displej s atestem pro bezpečné použití u lůžka pacienta</w:t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  <w:commentRangeEnd w:id="1"/>
            <w:r>
              <w:commentReference w:id="1"/>
            </w:r>
            <w:commentRangeEnd w:id="0"/>
            <w:r>
              <w:commentReference w:id="0"/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5´´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Ovládání monitoru v českém jazyce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Ovládání pomocí dotykové obrazovky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>
                <w:rFonts w:cs="Arial"/>
              </w:rPr>
              <w:t>V závislosti na připojených parametrových modulech:</w:t>
            </w:r>
            <w:r>
              <w:rPr>
                <w:rFonts w:eastAsia="Arial Unicode MS" w:cs="Arial"/>
              </w:rPr>
              <w:t>:</w:t>
            </w:r>
          </w:p>
          <w:p>
            <w:pPr>
              <w:pStyle w:val="RTFUndefined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cs="Arial"/>
                <w:szCs w:val="22"/>
              </w:rPr>
              <w:t>zobrazení libovolné křivky EKG při snímání ze 3 a 5ti svodů včetně zobrazení tepové frekvence</w:t>
            </w:r>
          </w:p>
          <w:p>
            <w:pPr>
              <w:pStyle w:val="RTFUndefined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utomatická analýza, záznam a tisk arytmií z min. 2 svodů současně (minimálně asystolie, komorová a síňová fibrilace, tachykardie, bradykardie)</w:t>
            </w:r>
          </w:p>
          <w:p>
            <w:pPr>
              <w:pStyle w:val="RTFUndefined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nalýza ST úseku ze všech připojených svodů současně, s grafickým zobrazením trendu a aktuální elevace/deprese ST na průměrném QRS komplexu</w:t>
            </w:r>
          </w:p>
          <w:p>
            <w:pPr>
              <w:pStyle w:val="RTFUndefined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měření NIBP s nastavením automatického režimu měření a se zobrazením numerické hodnoty</w:t>
            </w:r>
          </w:p>
          <w:p>
            <w:pPr>
              <w:pStyle w:val="RTFUndefined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měření min. 2 teplot se zobrazením numerické hodnoty</w:t>
            </w:r>
          </w:p>
          <w:p>
            <w:pPr>
              <w:pStyle w:val="RTFUndefined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měření SpO2, respirace, min. 2 invazivních tlaků se zobrazením křivky a numerické hodnoty</w:t>
            </w:r>
          </w:p>
          <w:p>
            <w:pPr>
              <w:pStyle w:val="RTFUndefined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měření nejméně 4 kanálového EEG, zobrazení křivek a číselných údajů na displeji monitoru, sofistikovaný systém pro uchycení elektrod</w:t>
            </w:r>
            <w:r>
              <w:rPr/>
              <w:t xml:space="preserve"> respektující pohyby nemocného</w:t>
            </w:r>
            <w:r>
              <w:rPr>
                <w:rFonts w:eastAsia="Arial Unicode MS" w:cs="Arial"/>
              </w:rPr>
              <w:t xml:space="preserve">  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>
                <w:rFonts w:eastAsia="Arial Unicode MS" w:cs="Arial"/>
              </w:rPr>
              <w:t>Grafické trendy a číselné trendy minimálně za posledních 24 hodin s minimálním rozlišením 1 minuta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>
                <w:rFonts w:eastAsia="Arial Unicode MS" w:cs="Arial"/>
              </w:rPr>
              <w:t>Současné zobrazení minimálně 6 libovolně zvolených křivek a 10 číselných parametrů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>
                <w:rFonts w:eastAsia="Arial Unicode MS" w:cs="Arial"/>
              </w:rPr>
              <w:t>Systém hlášení alarmových stavů s minimálně 3 úrovněmi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>
                <w:rFonts w:eastAsia="Arial Unicode MS" w:cs="Arial"/>
              </w:rPr>
              <w:t>Nastavení limitních hodnot pro hlášení alarmových stavů pro každý ze sledovaných parametrů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>
                <w:rFonts w:eastAsia="Arial Unicode MS" w:cs="Arial"/>
              </w:rPr>
              <w:t>Držáky pro upevnění monitoru a modulového boxu u lůžka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kumulátor pro provoz bez síťového napájení po dobu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min. 1,5 hod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Veškeré příslušenství nutné k zahájení provozu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Dejmek Jiří Ing." w:date="2014-02-24T10:10:00Z" w:initials="DJI">
    <w:p>
      <w:r>
        <w:rPr>
          <w:rFonts w:ascii="Times New Roman" w:hAnsi="Times New Roman" w:eastAsia="Times New Roman" w:cs="Calibri"/>
          <w:color w:val="auto"/>
          <w:sz w:val="20"/>
          <w:szCs w:val="20"/>
          <w:lang w:eastAsia="en-US" w:val="cs-CZ" w:bidi="ar-SA"/>
        </w:rPr>
        <w:t>DOPORUČENÍ: Rozdělit na 2 parametry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0" w:author="Jaroslav Bednář" w:date="2014-03-06T12:30:00Z" w:initials="JB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Calibri"/>
          <w:color w:val="auto"/>
          <w:sz w:val="20"/>
          <w:szCs w:val="20"/>
          <w:lang w:eastAsia="en-US" w:val="cs-CZ" w:bidi="ar-SA"/>
        </w:rPr>
        <w:t>Opraveno. Parametr nerozdělujeme na 2 položky, neboť takto by si mohli uchazeči chybně vysvětlit, že se jedná o dva monitor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7.3.201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6.1 Monitor vitálních funkcí s 4CH EEG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24:00Z</dcterms:created>
  <dc:creator>Petra</dc:creator>
  <dc:description/>
  <cp:keywords/>
  <dc:language>en-US</dc:language>
  <cp:lastModifiedBy>Andrea</cp:lastModifiedBy>
  <cp:lastPrinted>2012-01-12T13:05:00Z</cp:lastPrinted>
  <dcterms:modified xsi:type="dcterms:W3CDTF">2014-03-07T10:59:00Z</dcterms:modified>
  <cp:revision>26</cp:revision>
  <dc:subject/>
  <dc:title>Specifikace dodávky</dc:title>
</cp:coreProperties>
</file>